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nly in my drea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0 (4/18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avide Guid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Rodolfo Falv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27 Napoli, It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